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ЕДОМОСТЬ ДИПЛОМНОЙ РАБОТЫ</w:t>
      </w:r>
    </w:p>
    <w:p>
      <w:pPr>
        <w:pStyle w:val="Normal"/>
        <w:jc w:val="center"/>
        <w:rPr/>
      </w:pPr>
      <w:r>
        <w:rPr/>
        <w:t>ТПЖА.0605.03.066-01 ВД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584"/>
        <w:gridCol w:w="3492"/>
        <w:gridCol w:w="2671"/>
        <w:gridCol w:w="1263"/>
      </w:tblGrid>
      <w:tr>
        <w:trPr>
          <w:trHeight w:val="66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т</w:t>
            </w:r>
          </w:p>
          <w:p>
            <w:pPr>
              <w:pStyle w:val="Normal"/>
              <w:jc w:val="center"/>
              <w:rPr/>
            </w:pPr>
            <w:r>
              <w:rPr/>
              <w:t>документ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 документ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докумен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>
          <w:trHeight w:val="12572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ПЖА.0605.03.066-01 П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ПЖА.0605.03.066-01 Р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ПЖА.0605.03.066-02 Р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ПЖА.0605.03.066-03 Р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ПЖА.0605.03.066-04 Р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ПЖА.0605.03.066-05 РМ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яснительная запис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уктура ОАО КЧХ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новные технико-экономические показате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АО КЧХ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хгалтерские проводки при начислении зарплаты, отчисления в ЕС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хгалтерские проводки удержаний из заработной платы, по кассе и депонента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нные для анализа фонда заработной плат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09:49:00Z</dcterms:created>
  <dc:creator>Катя</dc:creator>
  <dc:description/>
  <dc:language>en-US</dc:language>
  <cp:lastModifiedBy>Катя</cp:lastModifiedBy>
  <dcterms:modified xsi:type="dcterms:W3CDTF">2002-04-21T19:20:00Z</dcterms:modified>
  <cp:revision>12</cp:revision>
  <dc:subject/>
  <dc:title/>
</cp:coreProperties>
</file>